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5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2025/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8113"/>
        <w:gridCol w:w="1136"/>
        <w:gridCol w:w="2833"/>
        <w:gridCol w:w="156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езд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отправления и на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езда, (усл. ваг.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ЖД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/10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абаны – Красное – Формачев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/1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/Калининград-Сортировочный – Кибартай – Гудогай-стык – Красное – Купавна/Тучково/Белый Раст/Кресты/Электроуг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ицепка к «ядру» поезда 57 усл.ваг. контрейлерных платформ с контрейлерами, погруженными в очертаниях основного габарита погрузки, а также имеющими 1,2,3-ю степени верхней негабаритно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/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– Болашак – Серхетяка/Серхетабат/Имамназа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ерхетяка/Серхетабат/Имамназа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/Нигозеро/Автово/Люблино-Сортировочное – Красное – Колядичи/Жодино/Лыщицы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алинковичи/Житков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овичи-Центральные/Светлогорск-на-Березине/Ельск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/Барбаров/Полоцк/Сморгонь/Луполово/Центролит/Фанипол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ск/Шабан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Руденск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ча на Бел 57 усл. в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ЖД 57-71 усл. 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Витебск, Калинковичи, Житко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баров, Полоцк, Сморгонь, Луполово, Центролит, Фаниполь, Жодино Бел 57 усл.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ст. Люблино-Сортировочное Моск 71 усл. ваг. с выделением «ядра» 57 усл. ваг. на станциях Б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8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 – Красное – Колядичи/Брест/Заднепровская/Свислочь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уполово/Высоко-Литовск/Брузги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й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вислочь, Брузги</w:t>
            </w:r>
            <w:r>
              <w:rPr>
                <w:rFonts w:cs="Times New Roman" w:ascii="Times New Roman" w:hAnsi="Times New Roman"/>
              </w:rPr>
              <w:t xml:space="preserve">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  <w:lang w:val="en-US"/>
              </w:rPr>
              <w:t>Свислочь, Брузги</w:t>
            </w:r>
            <w:r>
              <w:rPr>
                <w:rFonts w:cs="Times New Roman" w:ascii="Times New Roman" w:hAnsi="Times New Roman"/>
                <w:lang w:val="kk-KZ"/>
              </w:rPr>
              <w:t xml:space="preserve"> Бел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итай – Монголия – Россия – Беларусь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/Наушки – Кра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Центролит/Муляров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тай - Казахстан -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- Алматы 1/Мангистау/Курык-Порт / Актау-Порт-Паром - Аля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hanging="108"/>
              <w:rPr/>
            </w:pPr>
            <w:r>
              <w:rPr>
                <w:rFonts w:cs="Times New Roman" w:ascii="Times New Roman" w:hAnsi="Times New Roman"/>
              </w:rPr>
              <w:t>- «прицепка/отцепка почтово-багажных вагонов по станциям Алтынколь, Алматы 1, Мангистал Кзх условной длиной по КЗХ 57-71 усл. ваг.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зербайджан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Болашак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Аля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/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итай – Монголия/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абайкальск/Костылево/Соликамск/Лесосибирск/Базаиха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/Гродеково/ Находка-Восточная– Красное – Колядичи/Жоди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Лыщицы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алинковичи/Житковичи/ Барановичи-Центральные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ветлогорск-на-Березине/Ельск/Василевичи/Мосты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/Барбаров/Полоцк/Луполово/Центролит/Шабаны/Витьба/Заднепровская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ислочь*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й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вислочь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>ением на станцию Гродеково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41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пки на </w:t>
            </w:r>
            <w:r>
              <w:rPr>
                <w:rFonts w:cs="Times New Roman" w:ascii="Times New Roman" w:hAnsi="Times New Roman"/>
                <w:lang w:val="kk-KZ"/>
              </w:rPr>
              <w:t xml:space="preserve">станции </w:t>
            </w:r>
            <w:r>
              <w:rPr>
                <w:rFonts w:cs="Times New Roman" w:ascii="Times New Roman" w:hAnsi="Times New Roman"/>
                <w:lang w:val="en-US"/>
              </w:rPr>
              <w:t>Уссурийск</w:t>
            </w:r>
            <w:r>
              <w:rPr>
                <w:rFonts w:cs="Times New Roman" w:ascii="Times New Roman" w:hAnsi="Times New Roman"/>
              </w:rPr>
              <w:t xml:space="preserve"> Д-В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Мыс-Чуркин/Гродеково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/Находка/Находка-эксп/Мыс Астафьева/ Мыс Астафьева-эксп/Новосибирск-Восточный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Первая Речка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Локоть – Оскемен 1/Сороковая/ Астана-1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ыс-Чуркин/Гайдамак/Первая Речка/ 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/ Находка/Находка-эксп/Мыс Астафьева/ Мыс Астафьева-эксп /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Батарейная/Базаиха – Локоть – Жеты-Су/Алматы 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тькаменогорск/Жетыг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т. Находка, Находка-эксп Д-Вост 71 усл. ваг. с выделением «ядра» 57 усл.ваг. на ст. Алтайская </w:t>
              <w:br/>
              <w:t>З-Сиб;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</w:rPr>
              <w:t xml:space="preserve">- ст. Мыс Астафьева, Мыс Астафьева-эксп Д-Вост 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о территории ОАО «РЖД» 57-71 усл. ваг. выделение «ядра» 57 усл.ваг. на ст. Алтайская </w:t>
              <w:br/>
              <w:t xml:space="preserve">Д-Вост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Бозшаколь/</w:t>
            </w:r>
            <w:r>
              <w:rPr>
                <w:rFonts w:cs="Times New Roman" w:ascii="Times New Roman" w:hAnsi="Times New Roman"/>
              </w:rPr>
              <w:t>Жана-Семей/Новоустькаменогорск/Семей-Грузовой/ Оскемен 1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влодар-Южный – Локоть – Мыс-Чуркин/Владивосток/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/1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алий III / Калий 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/ Калий I – Красное – Электроугли/ Белый Раст/Люблино-Сортировочное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а Бел 57 усл. ваг. на РЖД 57-71 усл. в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т. Люблино-Сортировочное Моск </w:t>
              <w:br/>
              <w:t xml:space="preserve">71 усл.ваг. с выделением «ядра» 57 усл. ваг. на станциях Б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/1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лич/Шушары/Смоленск/Брянск-Льговский/Тучково/Ворсино/Селятино/Белый Раст/Перспективная – Семиглавый Мар – Алматы 1/Жеты-Су/Шымкент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РЖД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1 усл. ваг. осуществляется по согласованию ЖД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Смоленск Моск формирование 71 усл.ваг. с выделением «ядра» </w:t>
              <w:br/>
              <w:t xml:space="preserve">57 усл.ваг. (на КЗХ), </w:t>
              <w:br/>
              <w:t>57-71 усл.ваг. (на РЖД по согласованию ЖДА)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моленск/Тучково/Великий Устюг/Галич/Шушары – Семиглавый Мар– Бурундай/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1 усл. ваг. осуществляется по согласованию Ж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/103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/ Высоко-Литов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/1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орисов/Брест/Лыщицы/Жодино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  <w:r>
              <w:rPr>
                <w:rFonts w:cs="Times New Roman" w:ascii="Times New Roman" w:hAnsi="Times New Roman"/>
              </w:rPr>
              <w:t>/Барановичи-Центральные/Колядичи/Орша-Восточная/Сморгонь – Красное – Селятино/ Тобольск/Нерюнгри-Груз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отправления </w:t>
            </w:r>
            <w:r>
              <w:rPr>
                <w:rFonts w:cs="Times New Roman" w:ascii="Times New Roman" w:hAnsi="Times New Roman"/>
              </w:rPr>
              <w:t>Жод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ю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Мошково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</w:rPr>
              <w:t xml:space="preserve">Мариановка/ Бийск/Чик/Чемской/Кемерово-Сортировочное/Новокузнецк-Восточный/Копылово/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Иня-Восточная/Асино/Клещиха/Томск-Грузовой – Локоть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Мошково  З-Сиб 71 усл. ваг. «яд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усл.ваг по ст. Алтайская З-Сиб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7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/1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ладивосток/Ленинск/Находка-Восточная /Находка/Находка-эксп./ Мыс Чуркин – Красное – 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Брест/Пхов/Борисо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рановичи-Центральные/Заднепровская/Мосты/Шабаны/Жабинка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Светлогорск-на-Березине/Молодечно/Жодино</w:t>
            </w:r>
            <w:r>
              <w:rPr>
                <w:rFonts w:cs="Times New Roman" w:ascii="Times New Roman" w:hAnsi="Times New Roman"/>
                <w:lang w:val="en-US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 /Фанип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одино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ю </w:t>
            </w:r>
            <w:r>
              <w:rPr>
                <w:rFonts w:cs="Times New Roman" w:ascii="Times New Roman" w:hAnsi="Times New Roman"/>
                <w:lang w:val="en-US"/>
              </w:rPr>
              <w:t>Ленинск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 xml:space="preserve">деление «ядра» длиной </w:t>
            </w: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  <w:lang w:val="kk-KZ"/>
              </w:rPr>
              <w:t xml:space="preserve">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</w:t>
            </w:r>
            <w:r>
              <w:rPr>
                <w:rFonts w:cs="Times New Roman" w:ascii="Times New Roman" w:hAnsi="Times New Roman"/>
                <w:lang w:val="kk-KZ"/>
              </w:rPr>
              <w:t xml:space="preserve"> станции </w:t>
            </w:r>
            <w:r>
              <w:rPr>
                <w:rFonts w:cs="Times New Roman" w:ascii="Times New Roman" w:hAnsi="Times New Roman"/>
                <w:lang w:val="en-US"/>
              </w:rPr>
              <w:t xml:space="preserve">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ю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7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ка-Восточная – Красное – Свислоч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Руденск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 Лосос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й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уденск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ососн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уденск</w:t>
            </w:r>
            <w:r>
              <w:rPr>
                <w:rFonts w:cs="Times New Roman" w:ascii="Times New Roman" w:hAnsi="Times New Roman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осос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>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/10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аушки/Владивосток/Ленинск/Мыс Астафьева/ Находка-Восточная – Красное – Колядичи/Жоди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/Брест 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Пхов/Барановичи-Центральные/Горын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уполово/Барбаров/ Мозырь/Витебск/Лосос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Рос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ниполь/Свислоч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/Молодечно/Житкович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 xml:space="preserve">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Жодино, Лососно, С</w:t>
            </w:r>
            <w:r>
              <w:rPr>
                <w:rFonts w:cs="Times New Roman" w:ascii="Times New Roman" w:hAnsi="Times New Roman"/>
              </w:rPr>
              <w:t xml:space="preserve">вислочь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ынь, Рось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ю </w:t>
            </w:r>
            <w:r>
              <w:rPr>
                <w:rFonts w:cs="Times New Roman" w:ascii="Times New Roman" w:hAnsi="Times New Roman"/>
                <w:lang w:val="en-US"/>
              </w:rPr>
              <w:t>Ленинск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-Вост </w:t>
            </w:r>
            <w:r>
              <w:rPr>
                <w:rFonts w:cs="Times New Roman" w:ascii="Times New Roman" w:hAnsi="Times New Roman"/>
                <w:lang w:val="kk-KZ"/>
              </w:rPr>
              <w:t>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 xml:space="preserve">деление «ядра» длиной </w:t>
            </w: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  <w:lang w:val="kk-KZ"/>
              </w:rPr>
              <w:t xml:space="preserve">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</w:t>
            </w:r>
            <w:r>
              <w:rPr>
                <w:rFonts w:cs="Times New Roman" w:ascii="Times New Roman" w:hAnsi="Times New Roman"/>
                <w:lang w:val="kk-KZ"/>
              </w:rPr>
              <w:t xml:space="preserve"> станции </w:t>
            </w:r>
            <w:r>
              <w:rPr>
                <w:rFonts w:cs="Times New Roman" w:ascii="Times New Roman" w:hAnsi="Times New Roman"/>
                <w:lang w:val="en-US"/>
              </w:rPr>
              <w:t xml:space="preserve">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Д-Во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>ением на станции Жодино, Лососно, С</w:t>
            </w:r>
            <w:r>
              <w:rPr>
                <w:rFonts w:cs="Times New Roman" w:ascii="Times New Roman" w:hAnsi="Times New Roman"/>
              </w:rPr>
              <w:t>вислоч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л </w:t>
            </w:r>
            <w:r>
              <w:rPr>
                <w:rFonts w:cs="Times New Roman" w:ascii="Times New Roman" w:hAnsi="Times New Roman"/>
                <w:lang w:val="kk-KZ"/>
              </w:rPr>
              <w:t>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аушки/Владивосток/Находка-Восточная – Красное – Брузги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 Свислоч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ий отправления </w:t>
            </w:r>
            <w:r>
              <w:rPr>
                <w:rFonts w:cs="Times New Roman" w:ascii="Times New Roman" w:hAnsi="Times New Roman"/>
                <w:lang w:val="kk-KZ"/>
              </w:rPr>
              <w:t xml:space="preserve">Брузги, </w:t>
            </w:r>
            <w:r>
              <w:rPr>
                <w:rFonts w:cs="Times New Roman" w:ascii="Times New Roman" w:hAnsi="Times New Roman"/>
              </w:rPr>
              <w:t>Свислочь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Брузги, </w:t>
            </w:r>
            <w:r>
              <w:rPr>
                <w:rFonts w:cs="Times New Roman" w:ascii="Times New Roman" w:hAnsi="Times New Roman"/>
              </w:rPr>
              <w:t>Свислочь Бел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/106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Железнодорожный/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«ядро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.Пополнение вагонами с контейнерами на станции Черняховск, Дзержинская-Новая, Мамоново, Железнодорожный,  Калининград-Сортировочный, Балтийск Клг до длины 71 ус. ваг. с отцепкой на станции Моск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Китай – Европа  прицепка от 58 до 71 усл. ваг. на ст. Достык Кзх с отцепкой на станции Кяна Лит вагонов с контейнерами назначением на станции Лит и на станции Калининград-Сортировочный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 xml:space="preserve">Клг вагонов с контейнерами назначением на станции Клг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Пополнение вагонами с контейнерами на станции Моск до длины 71 усл. вагон с  отцепкой на станции Черняховск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, Мамоново, Железнодорожный, Калининград-Сортировочный, Балтийск Кл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/106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Степянка/Витебск/Полоцк – Красное – Воротынск/Новороссий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маршруту Степянка – Красное – Новороссийск 57-71 усл.в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точный ве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 /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*/Брест/Колядичи/Жодино*/Шабаны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Красное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рсино/Купавна/Койты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 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егежа/Новороссий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</w:rPr>
              <w:t>--  п</w:t>
            </w:r>
            <w:r>
              <w:rPr>
                <w:rFonts w:cs="Times New Roman" w:ascii="Times New Roman" w:hAnsi="Times New Roman"/>
              </w:rPr>
              <w:t xml:space="preserve">рием с Бел на ОАО «РЖД» со ст. Брест, Колядичи на </w:t>
            </w:r>
            <w:r>
              <w:rPr>
                <w:rFonts w:cs="Times New Roman" w:ascii="Times New Roman" w:hAnsi="Times New Roman"/>
                <w:spacing w:val="-20"/>
              </w:rPr>
              <w:t xml:space="preserve">ст. Новороссийск С-Кав  </w:t>
            </w:r>
            <w:r>
              <w:rPr>
                <w:rFonts w:cs="Times New Roman" w:ascii="Times New Roman" w:hAnsi="Times New Roman"/>
              </w:rPr>
              <w:t xml:space="preserve">71 усл. ваг., со ст. Свислочь, Жодино, Шабаны Бел </w:t>
            </w:r>
            <w:r>
              <w:rPr>
                <w:rFonts w:cs="Times New Roman" w:ascii="Times New Roman" w:hAnsi="Times New Roman"/>
                <w:szCs w:val="28"/>
              </w:rPr>
              <w:t xml:space="preserve">57 усл. ваг.; сдача с </w:t>
            </w:r>
            <w:r>
              <w:rPr>
                <w:rFonts w:cs="Times New Roman" w:ascii="Times New Roman" w:hAnsi="Times New Roman"/>
              </w:rPr>
              <w:t xml:space="preserve">ОАО «РЖД» на Бел назначением </w:t>
            </w:r>
            <w:r>
              <w:rPr>
                <w:rFonts w:cs="Times New Roman" w:ascii="Times New Roman" w:hAnsi="Times New Roman"/>
                <w:szCs w:val="28"/>
              </w:rPr>
              <w:t xml:space="preserve">на ст. Брест, Колядичи 71 усл. ваг., на </w:t>
            </w:r>
            <w:r>
              <w:rPr>
                <w:rFonts w:cs="Times New Roman" w:ascii="Times New Roman" w:hAnsi="Times New Roman"/>
              </w:rPr>
              <w:t xml:space="preserve">ст. Свислочь, Жодино, Шабаны 71 усл. ваг. с выделением «ядра» </w:t>
            </w:r>
            <w:r>
              <w:rPr>
                <w:rFonts w:cs="Times New Roman" w:ascii="Times New Roman" w:hAnsi="Times New Roman"/>
                <w:szCs w:val="28"/>
              </w:rPr>
              <w:t>57 усл. ваг. на станциях Б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-- </w:t>
            </w:r>
            <w:r>
              <w:rPr>
                <w:rFonts w:cs="Times New Roman" w:ascii="Times New Roman" w:hAnsi="Times New Roman"/>
              </w:rPr>
              <w:t xml:space="preserve">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лина состава: сдача с БЧ на ОАО «РЖД» 71 усл. ваг. </w:t>
            </w:r>
            <w:r>
              <w:rPr>
                <w:rFonts w:cs="Times New Roman" w:ascii="Times New Roman" w:hAnsi="Times New Roman"/>
                <w:szCs w:val="28"/>
              </w:rPr>
              <w:t xml:space="preserve">при согласовании с ОАО «РЖД» 57 усл.ваг., прием с ОАО «РЖД» 71 усл.ваг. </w:t>
            </w:r>
            <w:r>
              <w:rPr>
                <w:rFonts w:cs="Times New Roman" w:ascii="Times New Roman" w:hAnsi="Times New Roman"/>
              </w:rPr>
              <w:t xml:space="preserve">с выделением «ядра» </w:t>
            </w:r>
            <w:r>
              <w:rPr>
                <w:rFonts w:cs="Times New Roman" w:ascii="Times New Roman" w:hAnsi="Times New Roman"/>
                <w:szCs w:val="28"/>
              </w:rPr>
              <w:t xml:space="preserve">57 усл. ваг. на станциях Б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/1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/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рбаров*/Калинковичи*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Лыщицы*/Пхов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Барановичи-Центральные/Брузги*/Витебск/Центролит/Муляровка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/Колядичи/Жодино*/Орша/Жабинка/Борисов/Вилейка*/Сморгонь*/Витьба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ны/Фаниполь/</w:t>
            </w:r>
            <w:r>
              <w:rPr>
                <w:rFonts w:cs="Times New Roman" w:ascii="Times New Roman" w:hAnsi="Times New Roman"/>
                <w:szCs w:val="28"/>
              </w:rPr>
              <w:t>Заднепровская</w:t>
            </w:r>
            <w:r>
              <w:rPr>
                <w:rFonts w:cs="Times New Roman" w:ascii="Times New Roman" w:hAnsi="Times New Roman"/>
              </w:rPr>
              <w:t xml:space="preserve"> – Красное – Сборная-Угольная/Ховрино/Ворсино/ Силикат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/Белый Раст/Купавна/Ступино/Тучково/Селятино/Кресты/Чехо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Раменское/Люблино-Сортировочно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Сморгонь Бел сдача на Бел 57 усл. ваг. на РЖД 57-71 усл. 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ст. Люблино-Сортировочное Моск 71 усл. ваг. с выделением «ядра» 57 усл. ваг. на станциях Б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/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тай-Экс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/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аушки/Находка/Находка-Восточная – Красное – Свислоч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Брузги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ий отправления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>, Брузги</w:t>
            </w:r>
            <w:r>
              <w:rPr>
                <w:rFonts w:cs="Times New Roman" w:ascii="Times New Roman" w:hAnsi="Times New Roman"/>
              </w:rPr>
              <w:t xml:space="preserve">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>, Брузги 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 xml:space="preserve">-ст. Могилев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Брест  Бел «ядро» 57 усл.ваг. отцепка/прицепка по станциям Бел,  кроме ст. отправления Наушки </w:t>
              <w:br/>
              <w:t xml:space="preserve">В-Сиб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/1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- Курык-Порт / Актау-Порт-Паром – Аля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/107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узги/Свислочь/ 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/1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Муляровка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/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 Европы /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Заднепровская/</w:t>
            </w:r>
            <w:r>
              <w:rPr>
                <w:rFonts w:cs="Times New Roman" w:ascii="Times New Roman" w:hAnsi="Times New Roman"/>
                <w:szCs w:val="28"/>
              </w:rPr>
              <w:t>Шабаны</w:t>
            </w:r>
            <w:r>
              <w:rPr>
                <w:rFonts w:cs="Times New Roman" w:ascii="Times New Roman" w:hAnsi="Times New Roman"/>
              </w:rPr>
              <w:t xml:space="preserve"> – Красное – Силикатная/ Сборная Угольная/Белый Раст/Ступино/Электроугли/Биклян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ымянка/Круглое Поле/Тихоново/Черниковка/Нижнекамск/Сарепта/Шак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>ением на станцию Шабан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нгольский вектор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Жлобин/Жоди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Барановичи-Центральные/Колядичи/Орша-Восточная – Красное – Науш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Жоди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>ением на станцию Жоди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  <w:r>
              <w:rPr>
                <w:rFonts w:cs="Times New Roman" w:ascii="Times New Roman" w:hAnsi="Times New Roman"/>
                <w:lang w:val="kk-KZ"/>
              </w:rPr>
              <w:t xml:space="preserve"> 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Брузги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 – Красное – Науш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 xml:space="preserve">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>, Брузг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</w:rPr>
              <w:t>Свислочь</w:t>
            </w:r>
            <w:r>
              <w:rPr>
                <w:rFonts w:cs="Times New Roman" w:ascii="Times New Roman" w:hAnsi="Times New Roman"/>
                <w:lang w:val="kk-KZ"/>
              </w:rPr>
              <w:t>, Брузги необходимо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/1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Костарих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Костарих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/109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Караганд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/10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Предпорто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а Бел 57 усл. ваг. на РЖД 57-71 усл. 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/109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шково/Мариановка/ Бийск/Чик/Чемской/Кемерово-Сортировочно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овокузнецк-Восточный/Копылово/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Иня-Восточная/Асино/Клещиха/Томск-Грузовой – Локоть – Алматы 1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т. Мошково  З-Сиб 71 усл. ваг. «яд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усл.ваг по ст. Алтайская З-Си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Игилик/Жеты-Су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я-Восточная/Асино/Клещиха/Томск-Грузовой/Сеятел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Колядич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Ходжадавлет – Сарах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/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рабатано – Кигаш – Новороссийс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3/1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/Лиеп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Муляровка – Заольша-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/1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лтынколь/Жеты-Су/Алматы 1/Бурундай – Семиглавый Мар – Сыктывкар/ Сухона/Вага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аран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елецино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Ассаке/Аблык/Ахтачи/Кармана/ Жалоир (рзд)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т. Сергели, Чукурсай Узбк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назначением на ст. Достык Кзх 57 усл.ва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/Чукурсай/Ташкент/ Жалоир (рзд)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/1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Автово/Бронка/Неболчи/Заневский Пост/Лужская/Мурманск/Нигозеро/Колпино/Пестово/Великий Новгород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трозаводск/Вологд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Новый Порт/Сегежа/Подпорожье/Малая Вишер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/111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/111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яковка/Стерлитамак/Новороссийск/Махачкала – Закопытье-стык – Центроли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Муляровка/Борисов/Свислоч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Фаниполь/Шабаны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Свислочь Бел сдача на Бел 57 усл. ваг. на РЖД </w:t>
              <w:br/>
              <w:t xml:space="preserve">57-71 усл. ваг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т.Новороссийск С-Кав,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Бел 57 усл.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/1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ядичи/Сморгонь/Витебск/Минск-Сортировочный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Самур – Баку-Товарная/Апшерон/Астар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/113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азна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. Достык Кзх 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/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/Жеты-Су/Алматы 1/</w:t>
            </w:r>
            <w:r>
              <w:rPr>
                <w:rFonts w:cs="Times New Roman" w:ascii="Times New Roman" w:hAnsi="Times New Roman"/>
                <w:bCs/>
              </w:rPr>
              <w:t xml:space="preserve"> Бурундай</w:t>
            </w:r>
            <w:r>
              <w:rPr>
                <w:rFonts w:cs="Times New Roman" w:ascii="Times New Roman" w:hAnsi="Times New Roman"/>
              </w:rPr>
              <w:t xml:space="preserve"> / Карабатано – Семиглавый Мар  – Новороссийск/Краснодар-Сортировочный/Ростов-Запад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ижнекамск/</w:t>
            </w:r>
            <w:r>
              <w:rPr>
                <w:rFonts w:cs="Times New Roman" w:ascii="Times New Roman" w:hAnsi="Times New Roman"/>
              </w:rPr>
              <w:t>Биклянь/Сыктывка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Ростов-Товарный/Тимашевская/Тихоново/Ульяновск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/1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Люблино-Сортировочное/Силикатная/Купавна/Кресты/ Ховрино/Ворсин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ый Раст/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угли/Орехово-Зуево/Костылево/Селятино/Раменское/ Човью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йты/Лагер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/114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/1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стана-1/Сороковая/Тобол/Жана-Есиль/Житикар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станай/Кокшетау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Чкалово/Атбасар/Сул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олядичи – Брест/Жодино/Шабаны/Фанип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, Тобол, Чкалово, Сулы, Житикара Кзх, Фаниполь,  Жодино Бел 57 усл.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абаны Б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 усл. ваг прием на БЧ, 57-71 усл. вагонов  сдача на РЖ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цепка к «ядру» 57 усл.ваг. по ст. Достык Кзх вагонов с контейнерами назначение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Колядичи Бе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стана-1, Сороковая Кзх  контейнеров из полувагонов на платформы фитингов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/114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бекистан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/Аблык/Ассаке/Ташкент/Чукурсай/Назарбек – Сарыагаш – Кулунда – Новосибирск-Восточный/Клещиха/Барнаул/Томск-Грузовой/Злоб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 /Лесосибирск/Чунояр/Кемерово/Карабула/Красноярск-Севе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/Абакан/Канск-Енисейский/ Базаиха/Тайшет/Кемерово-Сортировочно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Базаиха Красн 57 усл. ваг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/11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абайкальск/Источник – Зилупе –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Шкиротава/Лиепая/Земит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м Рига-Краста)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на станции Лиепая, Венспилс, Земитан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(3 км Рига-Краста-эксп), Зиемельблазма Ла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/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вакиш/Тобольск/Аппаратная/Химическая (Кбш)/ Жигулевское Мор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чник/ Пен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везда/ Химзаводская/Круглое Поле/Лечебны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 (в направлении КЗХ-РЖ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 Жигулевское Море Кбш, Аппаратная Сверд сдача КЗХ 57-71 усл. ваг, прием КЗХ  57 усл. ва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ст. Источник, Звезда  Сверд в направлении Россия – Казахстан 57 усл. ваг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/115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ликамск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Акяйла/Сарахс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/115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рбаров/Светлогорск-на-Березине/Брест/Заднепровская/Колядичи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олит/Сморгонь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Михеев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завод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уполово/Витебск/Муляровка/Аульс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чно/Борисов/Свислочь/Пинск – Езерище-стык – Новый Пор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портовая/Бронка/Автово/Санкт-Петербург-Балтийский/ Санкт-Петербург-Финляндский-эксп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/116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елгород/Новороссийск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Житикар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/1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арановичи-Центральные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ьск/Мосты/Витебск/Барбаров/Калинковичи/Полоцк/Витьба/Шабан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непровская/Борисов/ Высоко-Литовск/Фаниполь/Муляров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Центролит/Хойник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Светлогорск-на-Березин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. Достык Кзх 57 усл.в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/11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во – Зилупе – Мейтене – Советск – Калининград-Сортировочный/Лесное Новое/ Мамоново/Дзержинская-Новая/Черняховск/Железнодорожный/Балтий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69/1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Актау-Порт-Паром/Курык-Порт – Алят – Беюк-Кясик – Тбилиси-Узловая/По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сдача на паром по согласованию с Азер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Туркмнистан – Азербайджан – Груз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Болашак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ят – Беюк-Кясик – Тбилиси-Узловая/По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сдача на паром П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Азербайд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Шушары/Исакогорка – Самур – Астар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 выделением «ядра» 57 условных вагонов 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ст. Астрахань Пр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/1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ы/Витебск/Барбаров/Калинковичи/Полоцк/Витьба/Шабан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днепровская/Борисов/Высоко-Литовск/Фаниполь/Муляровка/Центроли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– Санкт – Петербург-Финляндский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/117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ловая/Находка/Камышовая/Первая Речка/ Владивосток/Находка-Восточная – Кулунда – Сарыагаш – Сергели/Чукурсай/Ташкент/Асса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лык/Питняк/ Жалоир (рзд)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/118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втово/Шушары – Зилупе – Шкиротава/Земитаны (3 км Рига-Краста-эксп)/Ильгюциемс/ Венспилс/Зиемельблазм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/118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Сумгаит – Самур – Тихоново/Жигулевское Море/ Красный Гуляй/ Биклян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/119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/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Жанааул/Астана-1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перегруз на ст. Астана-1, Сороковая Кзх  контейнеров из полувагонов на платформ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/1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/119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арахс/Акяй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оти/Батуми/Самтредиа – Садахло – Кармир-Блур/Ереван/Ерас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4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 Батуми – Беюк-Кясик – Апшеро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/1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Аульс/ Витебск/ 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>/ Калий 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>/ Светлогорск-на-Березине/ Молодечно/Муляровка/Мосты/ Брузги – Езерище-стык – Автово/Бронка/Новый 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/12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ябьево/Шувакиш/Екатеринбург-Товарный/Тобольск/Аппаратная/Нягань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(Кбш)/ Жигулевское Море/ Источник / Пен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/ Звезда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имзаводская/Круглое Поле/Лечебны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маты 1/</w:t>
            </w:r>
            <w:r>
              <w:rPr>
                <w:rFonts w:cs="Times New Roman" w:ascii="Times New Roman" w:hAnsi="Times New Roman"/>
                <w:lang w:val="kk-KZ"/>
              </w:rPr>
              <w:t>Алтынкол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Жигулевское Море Кбш, Аппаратная Сверд сдача КЗХ </w:t>
              <w:br/>
              <w:t xml:space="preserve">57-71 усл. ваг, прием КЗХ  57 усл. ва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Звезда, Источник  Сверд в направлении Россия – Казахстан 57 усл. ва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/Жеты-Су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Тобольск/Алябье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/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мкай/Каунас (Палямонас)/Драугисте – Эглайне – Зилупе – Купа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ы/Койты/Костылево/Човью/Предпортовая/Шушары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/1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ехов – Семиглавый Мар – Болашак – Сарахс/Гыпджак/Акяйла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Жодино/Орша-Восточная/Шабаны – Красное – Семиглавый Мар – Болашак – Сарахс/Акяйла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ульс/ Витебск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Калий 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Светлогорск-на-Березине/ Молодечно/Муляровка – Езерище-стык – Автово/Бронка/Новый 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 – Самур – Верхняя Сал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 ст. Верхняя Салда Сверд 71 усл. ваг. с выделением  «ядра» на ст. Дербент С-Кав  57 усл. ваг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2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ЕСР 6600-6640, 6648-6728, 67771-67772, 69740, 6976-6997, 6999, 7030-7042,7044-7047, 7057, 7049, 7059-7075)/Алматы 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агонов с контейнерами назначением на станцию Алматы 1 Кзх, далее на Алматинский уз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/1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хов/Лужки-Орловск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/1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айдамак/Мыс-Чуркин/Владивосток/Находка-Восточная – Кулунда – Сарыагаш –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бек/ Джиза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/1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Мыс Астафьева/Мыс Астафьева-эксп/Гайдамак/ Мыс-Чуркин/Первая Речка/ Владивосток/Находка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/Находка-эксп – Кулунда – Сарыагаш – Сергели/Чукурсай/Ташк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бек/Ассаке/Аблык/Питняк/Чаманз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сообщ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 – Узбекистан  выделение «ядра» 57 усл.ваг  по                      ст. Чукурсай Узбк для станций назначения Ассаке, Аблык, Питняк Узб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Мыс Астафьева, Мыс Астафьева-эксп Д-Вост </w:t>
              <w:br/>
              <w:t xml:space="preserve">71 усл.ваг. «ядро» 57 усл.ваг по </w:t>
              <w:br/>
              <w:t>ст. Алтайская З-Сиб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Первая Речка, Владивосток Д-Вост 57-71 усл.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 ст. Ассаке, Аблык, Питняк Узбк 57 усл.в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/1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 Алматы 1/ Жеты-Су – Локоть – Барнаул/ Новосибирск-Восточный/Сеятель/Омск-Восточный/ </w:t>
            </w:r>
            <w:r>
              <w:rPr>
                <w:rFonts w:cs="Times New Roman" w:ascii="Times New Roman" w:hAnsi="Times New Roman"/>
                <w:lang w:eastAsia="en-US"/>
              </w:rPr>
              <w:t>Карбышево-I</w:t>
            </w:r>
            <w:r>
              <w:rPr>
                <w:lang w:eastAsia="en-US"/>
              </w:rPr>
              <w:t>/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омбинат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Барабинск/ Карбышево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Локоть – Достык /</w:t>
            </w:r>
            <w:r>
              <w:rPr>
                <w:rFonts w:cs="Times New Roman" w:ascii="Times New Roman" w:hAnsi="Times New Roman"/>
              </w:rPr>
              <w:t xml:space="preserve"> 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/124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блык/Джизак/ Жалоир (рзд)/Маргилан/Ахтач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арыагаш – Чукурсай/Ташкент/Сергели/Назарбек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ир (рзд)/Рахимо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т. Чукурсай, Сергели Узбк с включением вагонов с КТК Афганистан, ТДЖ, КРГ (Юж.уч-к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назначением Алтынколь Кзх 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/125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Узбекист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Сарыагаш – Аблык/Ассаке/Питняк/Ташкент/Сергели/Чукурсай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/125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ссаке/Аблык/Ахтачи/Джизак/Маргилан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тняк/Андиж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Анди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Чаманзор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Алтынколь – Сарыагаш – Сергели/Чукурсай/Ташкен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о ст. Сергели, Чукурсай Узбк с включением вагонов с КТК Афганистан, ТДЖ, КРГ (Юж.уч-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на ст. Чукурсай Узб из 2-х групп: 1-группа – вагон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Чукурсай Уз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группа – вагоны на </w:t>
              <w:br/>
              <w:t>ст. Аблык Уз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Алтынколь Кзх </w:t>
              <w:br/>
              <w:t>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Вайдотай/ Драугисте/Шяштокай (Моцкава)/Каунас (Палямонас)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ара/Апшерон – Самур – Копылово/ Находка-Восточная/Владивосток/Чи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рабула/Чунояр/Лесосибирск/Игирма/Карбышев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Комбинатская/Мариановка/Омск-Восточный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Карбышево, Комбинатская, Мариановка в сообщении Россия – И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Омск-Восточный </w:t>
              <w:br/>
              <w:t xml:space="preserve">З-Сиб 71 усл. ваг. с выделением «ядра» </w:t>
              <w:br/>
              <w:t xml:space="preserve">57 усл. ваг. на </w:t>
              <w:br/>
              <w:t>ст. Махачкала С-К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хтачи/Аблык/Джизак/Маргилан/Чаманзор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/Чукурсай/Назарбек/Уртаау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т. Сергели, Чукурсай Узбк с включением вагонов с КТК Афганистан, ТДЖ, КРГ (Юж.уч-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Алтынколь Кзх,  </w:t>
              <w:br/>
              <w:t>Уртааул Узбк 57 усл.в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/1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олядичи/Брест/Свислочь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/1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Силикатная/Купавна/Кресты/ Ховрино/Нижний Новгород-Автозавод/Ворсино/Белый Раст/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Сборная-Угольная/Воротынск/Электроугли/Костылево/Селятино/Раменское/ Човью/Правдинск/Койты/ Ступино/ Тучково/Тула-Вяземская/Каучук/Полой/ Трофимовск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 платформы фитингов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моленск/Электроугли/Купавна/Вяртсиля/Бусловская/Правдин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икатная/ Белый Раст /Селятино/Кресты – Семиглавый Ма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ты-Су/Алматы 1/Жетыген/Бурундай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/12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Достык – Семиглавый Мар – Новороссийск/Краснодар-Сортировочный/Ростов-Западный/</w:t>
            </w:r>
            <w:r>
              <w:rPr>
                <w:rFonts w:cs="Times New Roman" w:ascii="Times New Roman" w:hAnsi="Times New Roman"/>
                <w:bCs/>
              </w:rPr>
              <w:t>Нижнекамск/</w:t>
            </w:r>
            <w:r>
              <w:rPr>
                <w:rFonts w:cs="Times New Roman" w:ascii="Times New Roman" w:hAnsi="Times New Roman"/>
              </w:rPr>
              <w:t>Биклянь/Сыктывкар/Ижев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Семиглавый Мар – Ростов-Товарный/Тимашевская/Тихоно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/1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екасово-Сортировочное – Красное – Луполово/Брест/Брузги/Свислочь/Колядичи /Жабин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8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ядро» 57 усл. ваг. назначением на ст. Алтынколь, Достык Кзх с возможностью пополнения вагонами с КТК назначением на ст. КЗХ, УЗБ, ТРК, КРГ, ТДЖ) с отцепкой по 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/1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/Брузги/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/1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Бусловская/Низовка 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Достык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 Аппаратная/ Заячья Горка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Бурундай 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Актау-Порт-Паром/Курык-Порт – Алят – Беюк-Кясик – Тбилиси-Узловая/По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/12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Горный Лен/Черниковка/ Безымянка/Бл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йновка/Сыктывкар/Койты/Восстание/Волжск/Кыштым/Тольятти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итамак/Шарташ/Алябьево/ Шувакиш/Екатеренбург-Товарный/Тоболь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ппаратная</w:t>
            </w:r>
            <w:r>
              <w:rPr>
                <w:rFonts w:cs="Times New Roman" w:ascii="Times New Roman" w:hAnsi="Times New Roman"/>
                <w:strike/>
              </w:rPr>
              <w:t>/</w:t>
            </w:r>
            <w:r>
              <w:rPr>
                <w:rFonts w:cs="Times New Roman" w:ascii="Times New Roman" w:hAnsi="Times New Roman"/>
              </w:rPr>
              <w:t>Тихорецкая (Горьк)/Алапаевск/Курган/Косяковка/Луза/Чебоксар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 Човью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ерезники-Сортировочная/Соликамск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льцо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85/1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Наушки-эксп./Братск/Усть-Илимск – Кулунда – Сарыагаш –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7/12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Калининград-Сортировочный/Балтийск – Кибартай – Гудогай-стык – Красное – Источник/Тобольск/Аппар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/12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Земитаны (3 км Рига-Краста-эксп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емельблазма/Шкирота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/1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ркесск/Волж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нномысская/Сарепта/Орлов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/129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ргызстан – 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амедин – Турксиб – Семиглавый Мар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ыргыз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остов-Западный/Тимашевская – Семиглавый Мар – Турксиб – Аламеди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Кигаш – Самур – Беюк-Кясик – Поти/Бату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и-Узло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/129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Галаб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/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Алматы 1/Алматы 2 – Локоть – Злобино/Чунояр/Базаиха/ Красноя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/Красноярск-Северный/Лесосибирск/Карабула/Братск/ Находка/Находка-эксп. /Гайдамак/Мыс Чуркин/Мыс Астафье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 перевозках контейнеров в полувагонах длина КП устанавливается 71 усл. ваг. с выделением «ядра» 62 усл. ваг. до станции перегруза РЖД из полувагонов на платформы фитинговые. Сдача по МГСП Локоть – 57 усл.ва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Жеты-Су – Локоть – Владивосток/Находка-Восточная/Рыбники/ Рыбники-эксп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/130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5/1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– Езерище-стык - Автово/Бронка/Новый 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/13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курсай/Назарбек/Сергели – Сарыагаш – Актау-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/131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больск – Самур – Беюк-Кясик – Ахалкала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алкалаки – Тбилиси-С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-мя группами по 19 усл. ваг. в обоих направлениях по предварительному согласованию с Гр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/1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ядичи/Жлобин/Минск-Сортировочный – Красное – Самур – Беюк-Кясик – Тбилиси-Сортировочное/ Ахалкалаки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ирование 1 раз в неделю по предварительному согласованию с Г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 участке Тбилиси-Сортировочная  - Ахалкалаки весом 1400 тонн или 30 усл.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21/1322</w:t>
              <w:tab/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Галаб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/132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– Езерище-стык – Автово/Бронка/Новый 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/1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Туркменистан – И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Формачево/Шарташ/Аппарат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Сарахс/Акяй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/133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Кыргыз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Турксиб – Аламеди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совой нормой не более 4500 т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/133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ана-Есиль – Болашак – Акяй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/134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– Россия – Беларусь – Литва – Россия/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лобино/Лесосибирск/Базаиха/Карабула – Красное – Гудогай-стык – Кибартай – Мамоново/Железнодорожный/Калининград-Сортировоч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зержинская-Новая/Балтийск/Черняхов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/134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едпортовая/Лужская/Автово/Сукманы/Серов/Березники-Сортировочная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. Серов Сверд в направлении Казахстан –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47/1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Липецк/Белгород/Телегино/Ворсино/Селятино/Кресты/Придача/Автово/</w:t>
              <w:br/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ыктывкар – Семиглавый Мар – Сарыагаш – Ташкент/Чукурсай/Улугбек/Назарбе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/13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/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ита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Электроугли/Купавна/Кресты/Сборная-Угольная/Силик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ана-1/Сороковая/Кокшетау 1/ Костанай/Житикара/ Тайынша/Семей/Дост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стан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Сороковая Кзх  контейнеров из полувагонов на платформы фитинг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Достык, Житикара Тайынша,Семей Кзх </w:t>
              <w:br/>
              <w:t xml:space="preserve">57 усл.ваг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57-71 усл. ваг. в сообщении Китай – 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. Достык, Астана-1, Сороковая Кзх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оссия – Казахстан / Китай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(Белый Раст/Тучково/Ворсино/Кунцево </w:t>
            </w:r>
            <w:r>
              <w:rPr>
                <w:rFonts w:cs="Times New Roman" w:ascii="Times New Roman" w:hAnsi="Times New Roman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– Жана-Есиль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окшетау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>/</w:t>
            </w:r>
            <w:r>
              <w:rPr>
                <w:rFonts w:cs="Times New Roman" w:ascii="Times New Roman" w:hAnsi="Times New Roman"/>
              </w:rPr>
              <w:t>Астана-1</w:t>
            </w:r>
            <w:r>
              <w:rPr>
                <w:rFonts w:cs="Times New Roman" w:ascii="Times New Roman" w:hAnsi="Times New Roman"/>
                <w:lang w:eastAsia="ar-SA"/>
              </w:rPr>
              <w:t xml:space="preserve">/Сороковая/Дост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жский экс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/Лиепая/Шкиротава – Зилуп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Воротынск/Ховр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си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7-63 усл.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/136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/Китай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Забайкальск/Гродеково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Колядичи/Лыщицы/Брест/Горын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Барановичи-Центральны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хов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Витебск/Жабинка/Заднепровская/Степян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лейка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Борисов/Рось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/Фаниполь/Муляровка/Брузги</w:t>
            </w:r>
            <w:r>
              <w:rPr>
                <w:rFonts w:cs="Times New Roman" w:ascii="Times New Roman" w:hAnsi="Times New Roman"/>
                <w:lang w:val="kk-KZ"/>
              </w:rPr>
              <w:t>**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*, 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 - по согласованию с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** - для ста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й отправления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kk-KZ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Горынь</w:t>
            </w:r>
            <w:r>
              <w:rPr>
                <w:rFonts w:cs="Times New Roman" w:ascii="Times New Roman" w:hAnsi="Times New Roman"/>
                <w:lang w:val="kk-KZ"/>
              </w:rPr>
              <w:t>, Вилейка, Рось, Брузги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>ением на станцию Гродеково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41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Для поездов назна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kk-KZ"/>
              </w:rPr>
              <w:t xml:space="preserve">ением на станции </w:t>
            </w:r>
            <w:r>
              <w:rPr>
                <w:rFonts w:cs="Times New Roman" w:ascii="Times New Roman" w:hAnsi="Times New Roman"/>
              </w:rPr>
              <w:t>Жодино</w:t>
            </w:r>
            <w:r>
              <w:rPr>
                <w:rFonts w:cs="Times New Roman" w:ascii="Times New Roman" w:hAnsi="Times New Roman"/>
                <w:lang w:val="kk-KZ"/>
              </w:rPr>
              <w:t xml:space="preserve">,  </w:t>
            </w:r>
            <w:r>
              <w:rPr>
                <w:rFonts w:cs="Times New Roman" w:ascii="Times New Roman" w:hAnsi="Times New Roman"/>
              </w:rPr>
              <w:t>Горынь</w:t>
            </w:r>
            <w:r>
              <w:rPr>
                <w:rFonts w:cs="Times New Roman" w:ascii="Times New Roman" w:hAnsi="Times New Roman"/>
                <w:lang w:val="kk-KZ"/>
              </w:rPr>
              <w:t>, Вилейка, Рось, Брузги необходимо  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kk-KZ"/>
              </w:rPr>
              <w:t>деление «ядра» длиной 57 усл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ва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для от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епки на стан</w:t>
            </w:r>
            <w:r>
              <w:rPr>
                <w:rFonts w:cs="Times New Roman" w:ascii="Times New Roman" w:hAnsi="Times New Roman"/>
                <w:lang w:val="kk-KZ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>иях Б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от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рсино/Белый Раст/Электроугли/Купавна/Селятино/ Сборная-Уголь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жский – Семиглавый Мар – Болашак – Сарахс/Гыпджак/Акяйла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/13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халкалак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калаки – Тбилиси-Сорт. 3-мя группами по 19 усл. ваг. в обоих направлениях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/13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пшерон/Астара/Сумгаит – Самур – Ворсино/Селятино/ Электроугл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Човью/Правдинск/Зелецино/Полой/Луза/Сыктывкар*/Койт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в направлении Россия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/1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углое Поле/Черниковка/Кинель – Семиглавый Мар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/13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Латв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рняховск/Калининград-Сортировочный – Советск – Мейтене – Зилупе – Тучково/Купавна/Орехово-Зуево/Белый Раст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/1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Красное – Брес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- перегруз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– Семиглавый Мар – Красное – Брузги/ Колядичи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Жодино/Барановичи-Центральные/ Барбаров/Калинковичи/Сморгонь/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аднепров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ососно/Рос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/1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Лыщицы – Красное – Томск-Грузовой/Иня-Восточная/Канск-Енисейский/ /Блочная/Алябьево/ Екатеринбург-Товарный/Лечебный/Кышт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/139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узги/Сморгонь/Муляровка/ Заднепровская/Лыщицы/Центролит/Шабан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арыагаш – Ассаке/Ахтачи/Абл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/Чукурсай/Назарбе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-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Сергели, Чукурсай Узбк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57 усл.ва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/139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Шушары/Бронка – Езерище-стык – Молодечно/Муляровка/Аульс/Витебск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Шабаны – Гудогай - стык – Кибартай – Калининград-Сортировоч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/139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– Болашак – Сарахс/Акяй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/139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Ходжадавлет – Сарах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/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ый Порт/Автово/Бронка/Заневский Пост/Предпорт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пчинская/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скемен 1/Костана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т. Костанай Кзх 71 усл. ва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Вяртсиля/Бусловская/Правдинск/Низов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Эстония – Латв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Юлемисте/Мууга – Валга – Шкиротава/Лиепая/Вентспилс – Бигосово – Колядич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З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/140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портовая/Купчинская/Питкяранта – Семиглавый Мар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/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аарду/Тарту/Мууга – </w:t>
            </w:r>
            <w:r>
              <w:rPr>
                <w:rFonts w:cs="Times New Roman" w:ascii="Times New Roman" w:hAnsi="Times New Roman"/>
                <w:bCs/>
                <w:iCs/>
              </w:rPr>
              <w:t>Печоры-Псковские</w:t>
            </w:r>
            <w:r>
              <w:rPr>
                <w:rFonts w:cs="Times New Roman" w:ascii="Times New Roman" w:hAnsi="Times New Roman"/>
              </w:rPr>
              <w:t xml:space="preserve">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учково/Ховр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ковка/Ворсино/Воротынск/ Селяти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/14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</w:rPr>
              <w:t xml:space="preserve">(Мууга – </w:t>
            </w:r>
            <w:r>
              <w:rPr>
                <w:b w:val="false"/>
                <w:bCs/>
                <w:iCs/>
                <w:sz w:val="22"/>
                <w:szCs w:val="22"/>
              </w:rPr>
              <w:t>Печоры-Псковские</w:t>
            </w:r>
            <w:r>
              <w:rPr>
                <w:b w:val="false"/>
                <w:sz w:val="22"/>
                <w:szCs w:val="22"/>
              </w:rPr>
              <w:t xml:space="preserve"> –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Воротынс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/1417 «Балтика-Тран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ония/Литва – Латвия – 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ууга/Вайвара/Койдула-эксп./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емельблазма/Земитаны (3 км Рига-Краста) – Зилупе – Семиглавый Мар –Сарыагаш – Чукурсай/Сергели/Ташкент/Ассаке/Аблык/Джизак/ Ахтач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иемельблазма/ Земитаны (3 км Рига-Краста – Зилупе – Семиглавый Мар – Каракалпакстан – Джамбай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ерме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лтика-Транзит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алдиски/Мууга – Нарва – Предпортовая/Купчинская/Сегежа/Нигозеро/Песто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/1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Беларусь – Россия</w:t>
            </w:r>
            <w:r>
              <w:rPr>
                <w:rFonts w:cs="Times New Roman" w:ascii="Times New Roman" w:hAnsi="Times New Roman"/>
              </w:rPr>
              <w:t xml:space="preserve">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en-US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  <w:lang w:val="en-US"/>
              </w:rPr>
              <w:t xml:space="preserve"> – Красное – </w:t>
            </w:r>
            <w:r>
              <w:rPr>
                <w:rFonts w:cs="Times New Roman" w:ascii="Times New Roman" w:hAnsi="Times New Roman"/>
              </w:rPr>
              <w:t xml:space="preserve">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 – Досты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/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алдиски/Мууга – Печоры-Псковские – Петропавловск – Алматы 1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/143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</w:t>
            </w:r>
            <w:r>
              <w:rPr>
                <w:rFonts w:cs="Times New Roman" w:ascii="Times New Roman" w:hAnsi="Times New Roman"/>
                <w:bCs/>
              </w:rPr>
              <w:t xml:space="preserve">Кокшетау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/14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тынколь/Достык – Сороковая /</w:t>
            </w:r>
            <w:r>
              <w:rPr>
                <w:rFonts w:cs="Times New Roman" w:ascii="Times New Roman" w:hAnsi="Times New Roman"/>
              </w:rPr>
              <w:t xml:space="preserve">Астана-1 </w:t>
            </w:r>
            <w:r>
              <w:rPr>
                <w:rFonts w:cs="Times New Roman" w:ascii="Times New Roman" w:hAnsi="Times New Roman"/>
                <w:szCs w:val="28"/>
              </w:rPr>
              <w:t xml:space="preserve">– Карталы-I – Белый Раст / Селятино / Брянск-Льговский / Тучково / Ворсино / Силикатная / Купавна / Кресты / Кунцево II / Ховрино / Муром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/ Сборная-Угольная / Воротынск / Электроугли / Раменское / Чехов / Лужки Орловские / Ступино / Тула-Вяземская / Тучково / Люберцы-II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гда-Прис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сообщении Россия – Казахстан – Китай </w:t>
              <w:br/>
              <w:t xml:space="preserve">57 усл. ваг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сообщении Китай – Казахстан – Россия 57-71 усл. ваг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груз из полувагонов на платформы фитинговые по ст. Сороковая, Астана-1 Кз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/1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лтынколь Кзх </w:t>
              <w:br/>
              <w:t>57 усл.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/14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моргонь/Брест/Колядичи – Красное – Семиглавый Мар – Сарыагаш – Сергели/Ташкент/Чукурсай/Ассаке/Аблык/Назарбе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/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Красное – Брест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 - сдача на РЖД 71 усл. ваг. осуществляется по согласованию Ж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Красное – Муляровка/ Заднепровская/ Сморгонь/ Калинковичи/ Барбаров/ Барановичи-Центральные Жодино/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олядичи/Брузги /Лыщицы/Лососно/Шабаны/Рось/Ганцевичи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 контейнеров из полувагонов на платформы фитингов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/144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Алматы 1/Бурундай – Семиглавый Мар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/144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/14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/Сморгонь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тролит/Шабаны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ичи/Предзаводская/Пинск – Езерище-стык – Заневский Пост/Авто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ронка/Новый Порт/Предпортовая/Купчинская/Лужская/ Питкяран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едпортовая/Купчинская/Новый Порт/Автово/Шушары/Бронка – Езерище-стык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Муляровка/Луполово/Аульс/ Витеб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лодечно/ Фаниполь/Высоко-Литовск/Свислочь/Осипович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Заднепров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/145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айдамак/Находка-Восточная/Мыс-Чуркин/Гродеково/Владивосток – Локоть – 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Чкалово/Жана-Есиль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тана-1/Павлодар-Юж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лматы 1/Жеты-Су/Бурундай – Локоть – Ванино/Камышовая/Угл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ходка/Находка-эксп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возках контейнеров в полувагонах длина КП устанавливается 71 усл. ваг. с выделением «ядра» 62 усл. ваг. до станции перегруза РЖД из полувагонов на платформы фитинговые. Сдача по МГСП Локоть – 57 усл.ва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– Езерище-стык - Автово/Бронка/Новый Пор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3/14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рейда/ Приволжье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ыктывкар – Семиглавый Мар 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/14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игозеро/Сегежа/Сухона/Полой/Правдинск/Човью/Кой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ктывкар – Семиглавый Мар – Болашак – Сарахс/Акяйла/Имамназа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Койты, Сыктывкар в направлении Россия - Казах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/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ыштым/Челябинск-Грузово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Бурундай/Жеты-Су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/147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Бронка/Шушар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/147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Томск-Грузовой/Кемерово-Сортировочное/Клещиха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/148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(Чебоксары/Юрьевец/</w:t>
            </w:r>
            <w:r>
              <w:rPr>
                <w:rFonts w:cs="Times New Roman" w:ascii="Times New Roman" w:hAnsi="Times New Roman"/>
              </w:rPr>
              <w:t xml:space="preserve">Доскин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ядро» 57 усл. ваг. перелом длины на станциях КЗ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/14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Нигозеро/Шушары – Семиглавый Мар – Болашак – Сарахс/Акяйл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5/1486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боксары/Ульяновск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Тольятти/Тоболь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-е. 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/150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/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иткяранта/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Алматы 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ты 2 /Карабатано/Алтынкол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. Карабатано КЗХ 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7 усл.ваг. (на КЗХ), 57-71 усл.ваг. (на РЖД по согласованию Ж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/1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– Кыргыста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Сарыагаш - Карасу-Узбекский (эксп. на Савай) – Ош)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 – Казахс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Семиглавый Мар – Атырау/Карабатан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/152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РЖД 71 усл. ваг. осуществляется по согласованию 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/1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ьцово/Верхнекондинская/ Бабушкин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/153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Питкяран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/15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ыс-Чуркин/ Угловая/ Владивосток/Находка-Восточная/Находка/Находка-эксп./ 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 Забайкальск/Батарейная/Базаиха – Кулунда – Сарыагаш – Аблы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бе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/154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олядичи/Брест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/1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/1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Юрьев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/156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айдотай – Гудогай-стык – Молодечно/Муляровка/Аульс/Витебск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Езерище-стык – Бронка/Вяртси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/156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Семиглавый Мар – Жеты-Су/Бурундай/Алматы 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 71 усл. ваг. осуществляется по согласованию Ж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Заднепровская/Сморгонь – Красное – Семиглавый Мар – Жеты-Су / Бурундай /Алматы 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/156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одном направл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/157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/Астана-1/Сороковая/Тобол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ичи/Шабан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тынколь, Тобол Кзх, Жодино Бел 57 усл.в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ядичи, Шабаны Бел Астана-1 Сороковая КЗХ сдача на Бел 57 усл. ваг. на РЖД 57-71 усл. 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ст. Астана-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овая Кзх,  контейнеров из полувагонов на платформы фитин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7:00Z</dcterms:created>
  <dc:creator>Курбатов</dc:creator>
  <dc:description/>
  <cp:keywords/>
  <dc:language>en-US</dc:language>
  <cp:lastModifiedBy>Administrator</cp:lastModifiedBy>
  <cp:lastPrinted>2023-10-19T14:23:00Z</cp:lastPrinted>
  <dcterms:modified xsi:type="dcterms:W3CDTF">2025-11-25T10:56:00Z</dcterms:modified>
  <cp:revision>21</cp:revision>
  <dc:subject/>
  <dc:title>Приложение №</dc:title>
</cp:coreProperties>
</file>